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pacing w:val="-2"/>
          <w:sz w:val="28"/>
          <w:szCs w:val="28"/>
        </w:rPr>
        <w:t>О внесении изменений в постановление Правительства Ставропольского края от 07 апреля 2014 г. № 142-п «Об утверждении Порядка определения объема и предоставления в 2014 году некоммерческой организации Ставропольского края «Фонд капитального ремонта общего имущества многоквартирных домов» субсидии в виде имущественного взноса Ставропольского края»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ительство 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</w:t>
      </w:r>
      <w:r>
        <w:rPr>
          <w:spacing w:val="-2"/>
          <w:sz w:val="28"/>
          <w:szCs w:val="28"/>
        </w:rPr>
        <w:t xml:space="preserve">Правительства Ставропольского края от </w:t>
        <w:br/>
        <w:t xml:space="preserve">07 апреля 2014 г. № 142-п «Об утверждении Порядка определения объема и предоставления в 2014 году некоммерческой организации Ставропольского края «Фонд капитального ремонта общего имущества многоквартирных домов» субсидии в виде имущественного взноса Ставропольского края»,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. В преамбуле слова «частью 2» заменить словами «пунктом 2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1.2. В Порядке определения объема и предоставления в 2014 году некоммерческой организации Ставропольского края «Фонд капитального ремонта общего имущества многоквартирных домов» субсидии в виде имущественного взноса Ставропольского края: </w:t>
      </w:r>
    </w:p>
    <w:p>
      <w:pPr>
        <w:pStyle w:val="Bullet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2 слово «единовременно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В пункте 4 слова «субсидии в течение 10 банковских дней с даты заключения соглашения» заменить словами «в соответствии с графиком перечисления субсидии, указанным в соглашении,»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6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709" w:leader="none"/>
        </w:tabs>
        <w:ind w:right="-6" w:firstLine="709"/>
        <w:jc w:val="both"/>
        <w:rPr/>
      </w:pPr>
      <w:r>
        <w:rPr>
          <w:sz w:val="28"/>
          <w:szCs w:val="28"/>
        </w:rPr>
        <w:t xml:space="preserve">2. Контроль за выполнением настоящего постановления возложить на  заместителя председателя Правительства Ставропольского края Петра-шова Р.Я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ru-RU"/>
        </w:rPr>
        <w:t>Настоящее постановление вступает в силу со дня его принятия и распространяется на правоотношения, возникшие с 08 апреля 2014 года.</w:t>
      </w:r>
    </w:p>
    <w:p>
      <w:pPr>
        <w:pStyle w:val="Normal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нности Губернатора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 xml:space="preserve">                                                                В.В.Владимиров</w:t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носит заместитель председателя Правительства края</w:t>
      </w:r>
    </w:p>
    <w:p>
      <w:pPr>
        <w:pStyle w:val="Normal"/>
        <w:pBdr>
          <w:top w:val="single" w:sz="4" w:space="1" w:color="000000"/>
        </w:pBdr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.Я.Петрашов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Н.Т.Великдань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ый заместитель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И.И.Ковал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 –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инистр финансов края</w:t>
        <w:tab/>
        <w:tab/>
        <w:tab/>
        <w:tab/>
        <w:tab/>
        <w:tab/>
        <w:t xml:space="preserve">    Л.А.Калинчен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И.В.Кувалд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     А.Ю.Мур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ительства края                                                                          Ю.А.Скворц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края, </w:t>
        <w:br/>
        <w:t xml:space="preserve">руководитель аппарата </w:t>
        <w:br/>
        <w:t>Правительства края                                                                            И.Б.Сокол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государственно-</w:t>
        <w:br/>
        <w:t xml:space="preserve">правового управления </w:t>
        <w:br/>
        <w:t xml:space="preserve">Губернатора края </w:t>
        <w:br/>
        <w:t>и Правительства края                                                                           Т.И.Чуйкова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lineRule="exact" w:line="240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архива </w:t>
      </w:r>
    </w:p>
    <w:p>
      <w:pPr>
        <w:pStyle w:val="Normal"/>
        <w:spacing w:lineRule="exact" w:line="240"/>
        <w:ind w:left="-142" w:firstLine="142"/>
        <w:rPr>
          <w:sz w:val="28"/>
          <w:szCs w:val="28"/>
        </w:rPr>
      </w:pPr>
      <w:r>
        <w:rPr>
          <w:sz w:val="28"/>
          <w:szCs w:val="28"/>
        </w:rPr>
        <w:t>аппарата Правительства края                                                        Г.М.Горбатенко</w:t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оект подготовлен министерством строительства, архитектуры и жилищно-коммунального хозяйства края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spacing w:lineRule="exact" w:line="240"/>
        <w:ind w:left="-1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Ю.А.Корнет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DL">
    <w:charset w:val="cc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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right="-6" w:hanging="0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13">
    <w:name w:val=" Знак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right="4536" w:hanging="0"/>
      <w:jc w:val="both"/>
    </w:pPr>
    <w:rPr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ullet">
    <w:name w:val="Bullet"/>
    <w:qFormat/>
    <w:pPr>
      <w:widowControl w:val="false"/>
      <w:numPr>
        <w:ilvl w:val="0"/>
        <w:numId w:val="2"/>
      </w:numPr>
      <w:bidi w:val="0"/>
      <w:spacing w:lineRule="atLeast" w:line="220"/>
      <w:ind w:left="170" w:hanging="0"/>
      <w:jc w:val="both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8:27:00Z</dcterms:created>
  <dc:creator>Ермакова</dc:creator>
  <dc:description/>
  <cp:keywords/>
  <dc:language>en-US</dc:language>
  <cp:lastModifiedBy>gorkushina.t</cp:lastModifiedBy>
  <cp:lastPrinted>2014-05-19T10:44:00Z</cp:lastPrinted>
  <dcterms:modified xsi:type="dcterms:W3CDTF">2014-05-19T10:39:00Z</dcterms:modified>
  <cp:revision>10</cp:revision>
  <dc:subject/>
  <dc:title>О внесении  изменений в состав межведомственной рабочей группы по координации деятельности органов исполнительной власти Ставропольского края по реализации Федерального закона «О Фонде содействия реформированию жилищно-коммунального хозяйства», 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40944781</vt:r8>
  </property>
</Properties>
</file>